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319405</wp:posOffset>
            </wp:positionV>
            <wp:extent cx="465455" cy="6642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112-527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0. мај 2022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9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2. став 3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„Службени лист града Крагујевца“, број 34/15), 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23/21-пречишћен текст), а у вези чланова 61.,64.,64.а. и 64.б.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 xml:space="preserve">(“Службени гласник Републике Србије”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62/06, 65/08-др.закон, 41/09, 112/15, 80/17 и 95/18-др.закон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на  20. маја 2022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образовању Комисије за спровођење поступка јавног надметања за давање у закуп пољопривредног земљишта и пољопривредних објеката у државној својини на територији града Крагујевца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firstLine="124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е Комисиј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овођење поступка јавног надметања за давање у закуп пољопривредног земљишта и пољопривредних објеката у државној својини на територији града Крагујевца (у даљем тексту: Комисија), на мандат од четири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омисија се образује у </w:t>
      </w:r>
      <w:r>
        <w:rPr>
          <w:rFonts w:cs="Arial" w:ascii="Arial" w:hAnsi="Arial"/>
          <w:sz w:val="22"/>
          <w:szCs w:val="22"/>
          <w:lang w:val="ru-RU"/>
        </w:rPr>
        <w:t>следећем састав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Катарина Радојевић</w:t>
      </w:r>
      <w:r>
        <w:rPr>
          <w:rFonts w:cs="Arial" w:ascii="Arial" w:hAnsi="Arial"/>
          <w:sz w:val="22"/>
          <w:szCs w:val="22"/>
          <w:lang w:val="sr-RS"/>
        </w:rPr>
        <w:t>, дипл.правник, Градска управа, председник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Пауновић</w:t>
      </w:r>
      <w:r>
        <w:rPr>
          <w:rFonts w:cs="Arial" w:ascii="Arial" w:hAnsi="Arial"/>
          <w:sz w:val="22"/>
          <w:szCs w:val="22"/>
          <w:lang w:val="sr-RS"/>
        </w:rPr>
        <w:t>, дипл.економиста, Градска управа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лађана Миловановић</w:t>
      </w:r>
      <w:r>
        <w:rPr>
          <w:rFonts w:cs="Arial" w:ascii="Arial" w:hAnsi="Arial"/>
          <w:sz w:val="22"/>
          <w:szCs w:val="22"/>
          <w:lang w:val="sr-RS"/>
        </w:rPr>
        <w:t>,  Градска управа, члан Комисиј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firstLine="4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учн</w:t>
      </w:r>
      <w:r>
        <w:rPr>
          <w:rFonts w:cs="Arial" w:ascii="Arial" w:hAnsi="Arial"/>
          <w:sz w:val="22"/>
          <w:szCs w:val="22"/>
          <w:lang w:val="sr-RS"/>
        </w:rPr>
        <w:t>у обраду</w:t>
      </w:r>
      <w:r>
        <w:rPr>
          <w:rFonts w:cs="Arial" w:ascii="Arial" w:hAnsi="Arial"/>
          <w:sz w:val="22"/>
          <w:szCs w:val="22"/>
          <w:lang w:val="ru-RU"/>
        </w:rPr>
        <w:t xml:space="preserve"> и административно-техничке послове за потребе К</w:t>
      </w:r>
      <w:r>
        <w:rPr>
          <w:rFonts w:cs="Arial" w:ascii="Arial" w:hAnsi="Arial"/>
          <w:sz w:val="22"/>
          <w:szCs w:val="22"/>
          <w:lang w:val="sr-RS"/>
        </w:rPr>
        <w:t>омисије</w:t>
      </w:r>
      <w:r>
        <w:rPr>
          <w:rFonts w:cs="Arial" w:ascii="Arial" w:hAnsi="Arial"/>
          <w:sz w:val="22"/>
          <w:szCs w:val="22"/>
          <w:lang w:val="ru-RU"/>
        </w:rPr>
        <w:t xml:space="preserve"> обављаће г</w:t>
      </w:r>
      <w:r>
        <w:rPr>
          <w:rFonts w:cs="Arial" w:ascii="Arial" w:hAnsi="Arial"/>
          <w:sz w:val="22"/>
          <w:szCs w:val="22"/>
          <w:lang w:val="sr-RS"/>
        </w:rPr>
        <w:t>радска управа надлежна за послове пољопривреде, града Крагујевц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Задатак Комисије ј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- давање предлога Градском већу за доношење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 прикупљања писаних понуда), вођење записника и давање предлога Градском већу града Крагујевца за доношење одлуке о избору најповољнијег понуђача, односно одлуке о давању у закуп пољопривредног земљишта у државној својини на територији града Крагујевц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Комисија је у обавези да по доношењу  Г</w:t>
      </w:r>
      <w:r>
        <w:rPr>
          <w:rFonts w:cs="Arial" w:ascii="Arial" w:hAnsi="Arial"/>
          <w:sz w:val="22"/>
          <w:szCs w:val="22"/>
          <w:lang w:val="sr-RS"/>
        </w:rPr>
        <w:t xml:space="preserve">одишњег програма заштите, уређења и  коришћења пољопривредног земљишта на територији града Крагујевца, предузима активности дефинисане  поглављем </w:t>
      </w:r>
      <w:r>
        <w:rPr>
          <w:rFonts w:cs="Arial" w:ascii="Arial" w:hAnsi="Arial"/>
          <w:sz w:val="22"/>
          <w:szCs w:val="22"/>
        </w:rPr>
        <w:t xml:space="preserve">III, </w:t>
      </w:r>
      <w:r>
        <w:rPr>
          <w:rFonts w:cs="Arial" w:ascii="Arial" w:hAnsi="Arial"/>
          <w:sz w:val="22"/>
          <w:szCs w:val="22"/>
          <w:lang w:val="sr-Latn-CS"/>
        </w:rPr>
        <w:t xml:space="preserve"> у законским роко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Доношењем овог решења престаје да важи Решење о образовању Комисије 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овођење поступка јавног надметања за давање у закуп пољопривредног земљишта и пољопривредних објеката у државној својини на територији града Крагујевца број: 112-1716/20-</w:t>
      </w:r>
      <w:r>
        <w:rPr>
          <w:rFonts w:cs="Arial" w:ascii="Arial" w:hAnsi="Arial"/>
          <w:sz w:val="22"/>
          <w:szCs w:val="22"/>
        </w:rPr>
        <w:t>V од 26.10.2020. године (''Службени лист града Крагујевца'', број 34/2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о решење објавити у ''Службеном листу града Крагујевца''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3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„Службени лист града Крагујевца“, број 34/15), којим је дефинисано да је Градско веће орган надлежан за давање у закуп пољопривредног земљишта у државној својини на основу предлога Комисије коју формира Градско веће, члану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 лист града Крагујевца"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 лист града Крагујевца", број</w:t>
      </w:r>
      <w:r>
        <w:rPr>
          <w:rFonts w:cs="Arial" w:ascii="Arial" w:hAnsi="Arial"/>
          <w:sz w:val="22"/>
          <w:szCs w:val="22"/>
          <w:lang w:val="sr-RS"/>
        </w:rPr>
        <w:t xml:space="preserve"> 23/21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 xml:space="preserve">Разлог за доношење овог решења садржан је у потреби да се образује Комисија која ћ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давати предлоге Градском већу за доношење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 прикупљања писаних понуда), вођење записника и давање предлога Градском већу града Крагујевца за доношење одлуке о избору најповољнијег понуђача, односно одлуке о давању у закуп пољопривредног земљишта у државној својини на територији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дредбама чланова: 61.,64. и 64.а и 64.б.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 гласник Републике Србије</w:t>
      </w:r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CS"/>
        </w:rPr>
        <w:t>62/06, 65/08-др.закон, 41/09, 112/15, 80/17 и 95/18-др.закон),</w:t>
      </w:r>
      <w:r>
        <w:rPr>
          <w:rFonts w:cs="Arial" w:ascii="Arial" w:hAnsi="Arial"/>
          <w:sz w:val="22"/>
          <w:szCs w:val="22"/>
          <w:lang w:val="sr-RS"/>
        </w:rPr>
        <w:t xml:space="preserve"> упутствима и инструкцијама Министарства надлежног за област пољопривреде и достави их Градском већу на разматрање и одлучивањ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bCs/>
          <w:sz w:val="20"/>
          <w:szCs w:val="20"/>
          <w:lang w:val="sr-CS"/>
        </w:rPr>
        <w:t>Начелник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Градске управе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Дејан Ружић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Члан Градског већа,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мјан Срејић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46:00Z</dcterms:created>
  <dc:creator>Milica MJ. Jovanovic</dc:creator>
  <dc:description/>
  <cp:keywords/>
  <dc:language>en-US</dc:language>
  <cp:lastModifiedBy>hhhggrreeww</cp:lastModifiedBy>
  <cp:lastPrinted>2022-05-17T12:02:00Z</cp:lastPrinted>
  <dcterms:modified xsi:type="dcterms:W3CDTF">2022-05-20T12:17:00Z</dcterms:modified>
  <cp:revision>27</cp:revision>
  <dc:subject/>
  <dc:title/>
</cp:coreProperties>
</file>